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581025</wp:posOffset>
                </wp:positionV>
                <wp:extent cx="3649345" cy="953135"/>
                <wp:effectExtent l="52070" t="346710" r="140335" b="256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99400">
                          <a:off x="0" y="0"/>
                          <a:ext cx="3649320" cy="95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明るく元気で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3.9pt;margin-top:-45.8pt;width:287.3pt;height:75pt;mso-wrap-style:none;v-text-anchor:middle;rotation:35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明るく元気で</w:t>
                      </w:r>
                    </w:p>
                  </w:txbxContent>
                </v:textbox>
                <v:path textpathok="t"/>
                <v:textpath on="t" fitshape="t" string="明るく元気で" style="font-family:&quot;HG創英角ﾎﾟｯﾌﾟ体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40.7pt;margin-top:66.1pt;width:328.75pt;height:63pt;mso-wrap-style:none;v-text-anchor:middle;rotation:12" type="_x0000_t136">
            <v:path textpathok="t"/>
            <v:textpath on="t" fitshape="t" string="お花の好きな" style="font-family:&quot;HG創英角ﾎﾟｯﾌﾟ体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</wp:posOffset>
                </wp:positionH>
                <wp:positionV relativeFrom="paragraph">
                  <wp:posOffset>2689225</wp:posOffset>
                </wp:positionV>
                <wp:extent cx="2821940" cy="803910"/>
                <wp:effectExtent l="48260" t="127000" r="202565" b="2032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803880"/>
                          <a:chOff x="0" y="0"/>
                          <a:chExt cx="2822040" cy="803880"/>
                        </a:xfrm>
                      </wpg:grpSpPr>
                      <wps:wsp>
                        <wps:cNvSpPr txBox="1"/>
                        <wps:spPr>
                          <a:xfrm>
                            <a:off x="78840" y="0"/>
                            <a:ext cx="2743200" cy="80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パート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80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パート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211.75pt;width:222.2pt;height:63.3pt" coordorigin="-666,4235" coordsize="4444,1266">
                <v:shape id="shape_0" fillcolor="#ff3399" stroked="t" o:allowincell="f" style="position:absolute;left:-542;top:4235;width:4319;height:1265;mso-wrap-style:none;v-text-anchor:middle" type="_x0000_t136">
                  <v:path textpathok="t"/>
                  <v:textpath on="t" fitshape="t" string="パート" style="font-family:&quot;HG丸ｺﾞｼｯｸM-PRO&quot;;font-size:72pt"/>
                  <v:fill o:detectmouseclick="t" type="solid" color2="#00cc66"/>
                  <v:stroke color="#ff3399" weight="254160" joinstyle="miter" endcap="flat"/>
                  <v:shadow on="t" obscured="f" color="#868686"/>
                  <w10:wrap type="none"/>
                </v:shape>
                <v:shape id="shape_0" fillcolor="white" stroked="f" o:allowincell="f" style="position:absolute;left:-666;top:4235;width:4319;height:1265;mso-wrap-style:none;v-text-anchor:middle" type="_x0000_t136">
                  <v:path textpathok="t"/>
                  <v:textpath on="t" fitshape="t" string="パート" style="font-family:&quot;HG丸ｺﾞｼｯｸM-PRO&quot;;font-size:7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265</wp:posOffset>
                </wp:positionH>
                <wp:positionV relativeFrom="paragraph">
                  <wp:posOffset>2686685</wp:posOffset>
                </wp:positionV>
                <wp:extent cx="2338070" cy="804545"/>
                <wp:effectExtent l="62230" t="127635" r="202565" b="2025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804600"/>
                          <a:chOff x="0" y="0"/>
                          <a:chExt cx="2338200" cy="804600"/>
                        </a:xfrm>
                      </wpg:grpSpPr>
                      <wps:wsp>
                        <wps:cNvSpPr txBox="1"/>
                        <wps:spPr>
                          <a:xfrm>
                            <a:off x="64800" y="0"/>
                            <a:ext cx="2273400" cy="80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募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73400" cy="80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募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211.55pt;width:184.1pt;height:63.35pt" coordorigin="5339,4231" coordsize="3682,1267">
                <v:shape id="shape_0" fillcolor="#ff3399" stroked="t" o:allowincell="f" style="position:absolute;left:5441;top:4231;width:3579;height:1266;mso-wrap-style:none;v-text-anchor:middle" type="_x0000_t136">
                  <v:path textpathok="t"/>
                  <v:textpath on="t" fitshape="t" string="募集" style="font-family:&quot;HG丸ｺﾞｼｯｸM-PRO&quot;;font-size:72pt"/>
                  <v:fill o:detectmouseclick="t" type="solid" color2="#00cc66"/>
                  <v:stroke color="#ff3399" weight="254160" joinstyle="miter" endcap="flat"/>
                  <v:shadow on="t" obscured="f" color="#868686"/>
                  <w10:wrap type="none"/>
                </v:shape>
                <v:shape id="shape_0" fillcolor="white" stroked="f" o:allowincell="f" style="position:absolute;left:5339;top:4231;width:3579;height:1266;mso-wrap-style:none;v-text-anchor:middle" type="_x0000_t136">
                  <v:path textpathok="t"/>
                  <v:textpath on="t" fitshape="t" string="募集" style="font-family:&quot;HG丸ｺﾞｼｯｸM-PRO&quot;;font-size:7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725</wp:posOffset>
                </wp:positionH>
                <wp:positionV relativeFrom="paragraph">
                  <wp:posOffset>3385185</wp:posOffset>
                </wp:positionV>
                <wp:extent cx="934085" cy="466725"/>
                <wp:effectExtent l="107315" t="127635" r="202565" b="2025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466560"/>
                          <a:chOff x="0" y="0"/>
                          <a:chExt cx="934200" cy="466560"/>
                        </a:xfrm>
                      </wpg:grpSpPr>
                      <wps:wsp>
                        <wps:cNvSpPr txBox="1"/>
                        <wps:spPr>
                          <a:xfrm>
                            <a:off x="19800" y="0"/>
                            <a:ext cx="91440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さ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さ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66.55pt;width:73.55pt;height:36.75pt" coordorigin="3735,5331" coordsize="1471,735">
                <v:shape id="shape_0" fillcolor="#ff3399" stroked="t" o:allowincell="f" style="position:absolute;left:3766;top:5331;width:1439;height:734;mso-wrap-style:none;v-text-anchor:middle" type="_x0000_t136">
                  <v:path textpathok="t"/>
                  <v:textpath on="t" fitshape="t" string="さん" style="font-family:&quot;HG丸ｺﾞｼｯｸM-PRO&quot;;font-size:12pt"/>
                  <v:fill o:detectmouseclick="t" type="solid" color2="#00cc66"/>
                  <v:stroke color="#ff3399" weight="254160" joinstyle="miter" endcap="flat"/>
                  <v:shadow on="t" obscured="f" color="#868686"/>
                  <w10:wrap type="none"/>
                </v:shape>
                <v:shape id="shape_0" fillcolor="white" stroked="f" o:allowincell="f" style="position:absolute;left:3735;top:5331;width:1439;height:734;mso-wrap-style:none;v-text-anchor:middle" type="_x0000_t136">
                  <v:path textpathok="t"/>
                  <v:textpath on="t" fitshape="t" string="さん" style="font-family:&quot;HG丸ｺﾞｼｯｸM-PRO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59460</wp:posOffset>
            </wp:positionH>
            <wp:positionV relativeFrom="paragraph">
              <wp:posOffset>3886200</wp:posOffset>
            </wp:positionV>
            <wp:extent cx="3099435" cy="52565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02485</wp:posOffset>
            </wp:positionH>
            <wp:positionV relativeFrom="paragraph">
              <wp:posOffset>5222240</wp:posOffset>
            </wp:positionV>
            <wp:extent cx="4086225" cy="37922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9326880</wp:posOffset>
                </wp:positionV>
                <wp:extent cx="3596640" cy="7080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2"/>
                                <w:szCs w:val="52"/>
                              </w:rPr>
                              <w:t>詳しくはスタッフ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55.75pt;mso-wrap-distance-left:9.05pt;mso-wrap-distance-right:9.05pt;mso-wrap-distance-top:0pt;mso-wrap-distance-bottom:0pt;margin-top:734.4pt;mso-position-vertical-relative:text;margin-left:19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2"/>
                          <w:szCs w:val="52"/>
                        </w:rPr>
                        <w:t>詳しくはスタッフ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丸ｺﾞｼｯｸM-PRO">
    <w:charset w:val="01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45:00Z</dcterms:created>
  <dc:creator>tesco</dc:creator>
  <dc:description/>
  <cp:keywords/>
  <dc:language>en-US</dc:language>
  <cp:lastModifiedBy>tesco</cp:lastModifiedBy>
  <dcterms:modified xsi:type="dcterms:W3CDTF">2023-04-10T06:45:00Z</dcterms:modified>
  <cp:revision>2</cp:revision>
  <dc:subject/>
  <dc:title/>
</cp:coreProperties>
</file>